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к решению Совета депутатов  Селезянского 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«О бюджете Селезянского 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1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2 и 2023 годов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от «29»декабря 2020г.  № 24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доходов бюджета Селезян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лезян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Style27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Татьяна</cp:lastModifiedBy>
  <cp:lastPrinted>2020-12-29T11:20:00Z</cp:lastPrinted>
  <dcterms:modified xsi:type="dcterms:W3CDTF">2020-12-29T06:21:00Z</dcterms:modified>
  <cp:revision>34</cp:revision>
  <dc:subject/>
  <dc:title>Оглавление</dc:title>
</cp:coreProperties>
</file>