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езя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Селезян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декабря  2020 года № 2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1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рограмма муниципальных внутренних и внешних заимствований на 2021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заимствования в 2021 году 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2.Программа муниципальных внутренних и внешних заимствований 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заимствования в плановом периоде 2022 и 2023 годах 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03:00Z</dcterms:created>
  <dc:creator>111</dc:creator>
  <dc:description/>
  <cp:keywords/>
  <dc:language>en-US</dc:language>
  <cp:lastModifiedBy>Татьяна</cp:lastModifiedBy>
  <cp:lastPrinted>2020-02-25T16:06:00Z</cp:lastPrinted>
  <dcterms:modified xsi:type="dcterms:W3CDTF">2020-12-29T06:30:00Z</dcterms:modified>
  <cp:revision>10</cp:revision>
  <dc:subject/>
  <dc:title/>
</cp:coreProperties>
</file>