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color w:val="000000"/>
        </w:rPr>
        <w:drawing>
          <wp:inline distT="0" distB="0" distL="0" distR="0">
            <wp:extent cx="59753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овет депутатов Селезян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Етку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сентября 2021 года № 5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Селезянского</w:t>
        <w:br/>
        <w:t xml:space="preserve"> сельского поселения от 29.12.2020 года №2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 Селезя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на 2021 год и н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овый период 2022 и 2023 годов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администрации Селезянского сельского поселения о внесении изменений в решение Совета депутатов Селезянского сельского поселения №24 от 29.12.2020 года  «О бюджете  Селезянского сельского поселения на 2021 год и на плановый период 2022 и 2023 годов» в связи  с направлением средств на дополнительные расход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ЕЗЯ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нести следующие изменения в решение Совета депутатов Селезянского сельского поселения № 24 от 29.12.2020 года  «О бюджете  Селезянского сельского поселения на 2021 год и на плановый период 2022 и 2023 годов»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 В пункте 1 слова «общий объем доходов  бюджета Селезянского  сельского поселения в сумме 12700,04 тыс. рублей, в том числе безвозмездные поступления от других бюджетов бюджетной системы Российской Федерации в сумме 7282,54 тыс. рублей» заменить словами «общий объем доходов  бюджета Селезянского  сельского поселения в сумме 14622,10 тыс. рублей, в том числе безвозмездные поступления от других бюджетов бюджетной системы Российской Федерации в сумме 10807,93 тыс. рубле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«общий объем расходов бюджета Селезянского сельского поселения в сумме 12700,04 тыс. рублей» заменить словами «общий объем расходов бюджета Селезянского сельского поселения в сумме 15718,24 тыс. рубле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пункт словами «Установить размер дефицита бюджета Селезянского сельского поселения на 2021 год в сумме 1096,13 тыс. руб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риложение №6, №8 к решению  Совета депутатов Селезянского сельского поселения от  29.12.2020 года №24 изложить в новой редакции (прилагает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езянского сельского поселения   ________________   Н.А.Садовская</w:t>
      </w:r>
    </w:p>
    <w:sectPr>
      <w:type w:val="nextPage"/>
      <w:pgSz w:w="11906" w:h="16838"/>
      <w:pgMar w:left="1134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4:04:00Z</dcterms:created>
  <dc:creator>Татьяна</dc:creator>
  <dc:description/>
  <cp:keywords/>
  <dc:language>en-US</dc:language>
  <cp:lastModifiedBy>Наталья Анатольевна Моржова</cp:lastModifiedBy>
  <cp:lastPrinted>2020-09-25T07:42:00Z</cp:lastPrinted>
  <dcterms:modified xsi:type="dcterms:W3CDTF">2021-09-28T09:57:00Z</dcterms:modified>
  <cp:revision>9</cp:revision>
  <dc:subject/>
  <dc:title/>
</cp:coreProperties>
</file>