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лезя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Селезянского сель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 декабря  2020 года № 2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1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грамма муниципальных гарантий в валюте Российской Федерации на 2021 год 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21 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Программа муниципальных гарантий в валюте Российской Федерации   на плановый период 2022 и 2023 годов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22,2023 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06:00Z</dcterms:created>
  <dc:creator>Юрист</dc:creator>
  <dc:description/>
  <cp:keywords/>
  <dc:language>en-US</dc:language>
  <cp:lastModifiedBy>Татьяна</cp:lastModifiedBy>
  <cp:lastPrinted>2020-02-25T16:06:00Z</cp:lastPrinted>
  <dcterms:modified xsi:type="dcterms:W3CDTF">2020-12-29T06:31:00Z</dcterms:modified>
  <cp:revision>10</cp:revision>
  <dc:subject/>
  <dc:title/>
</cp:coreProperties>
</file>