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ез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Селезян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г. № 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ирования дефицита ме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и внутреннего финансирования дефицита местного бюджета на 2021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/>
        <w:t>(тыс. рублей)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992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6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Источники внутреннего финансирования дефицита местного бюджета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8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851"/>
        <w:gridCol w:w="851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6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4">
    <w:name w:val=" Знак Знак4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Татьяна</cp:lastModifiedBy>
  <cp:lastPrinted>2019-12-20T16:49:00Z</cp:lastPrinted>
  <dcterms:modified xsi:type="dcterms:W3CDTF">2020-12-29T06:30:00Z</dcterms:modified>
  <cp:revision>36</cp:revision>
  <dc:subject/>
  <dc:title>Приложение 1</dc:title>
</cp:coreProperties>
</file>